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414437891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743160072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37460280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7056843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2108499645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